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ОРУЖИЕ И СНАРЯЖЕНИЕ</w:t>
      </w:r>
    </w:p>
    <w:p>
      <w:pPr>
        <w:pStyle w:val="Normal"/>
        <w:ind w:firstLine="284"/>
        <w:jc w:val="both"/>
        <w:rPr>
          <w:b/>
          <w:b/>
          <w:bCs/>
          <w:i/>
          <w:i/>
          <w:iCs/>
          <w:szCs w:val="14"/>
        </w:rPr>
      </w:pPr>
      <w:r>
        <w:rPr>
          <w:b/>
          <w:bCs/>
          <w:i/>
          <w:iCs/>
          <w:szCs w:val="14"/>
        </w:rPr>
      </w:r>
    </w:p>
    <w:p>
      <w:pPr>
        <w:pStyle w:val="Normal"/>
        <w:ind w:firstLine="284"/>
        <w:jc w:val="both"/>
        <w:rPr>
          <w:b/>
          <w:b/>
          <w:bCs/>
          <w:i/>
          <w:i/>
          <w:iCs/>
          <w:szCs w:val="14"/>
        </w:rPr>
      </w:pPr>
      <w:r>
        <w:rPr>
          <w:b/>
          <w:bCs/>
          <w:i/>
          <w:iCs/>
          <w:szCs w:val="14"/>
        </w:rPr>
        <w:t xml:space="preserve">В. КРЕЧЕТОВ, </w:t>
      </w:r>
    </w:p>
    <w:p>
      <w:pPr>
        <w:pStyle w:val="Normal"/>
        <w:ind w:firstLine="284"/>
        <w:jc w:val="both"/>
        <w:rPr>
          <w:b/>
          <w:b/>
          <w:bCs/>
          <w:i/>
          <w:i/>
          <w:iCs/>
        </w:rPr>
      </w:pPr>
      <w:r>
        <w:rPr>
          <w:b/>
          <w:bCs/>
          <w:i/>
          <w:iCs/>
          <w:szCs w:val="16"/>
        </w:rPr>
        <w:t>охотник</w:t>
      </w:r>
    </w:p>
    <w:p>
      <w:pPr>
        <w:pStyle w:val="Normal"/>
        <w:ind w:firstLine="284"/>
        <w:jc w:val="both"/>
        <w:rPr>
          <w:b/>
          <w:b/>
          <w:bCs/>
          <w:i/>
          <w:i/>
          <w:iCs/>
          <w:sz w:val="22"/>
          <w:szCs w:val="90"/>
        </w:rPr>
      </w:pPr>
      <w:r>
        <w:rPr>
          <w:b/>
          <w:bCs/>
          <w:i/>
          <w:iCs/>
          <w:sz w:val="22"/>
          <w:szCs w:val="90"/>
        </w:rPr>
      </w:r>
    </w:p>
    <w:p>
      <w:pPr>
        <w:pStyle w:val="TextBodyIndent"/>
        <w:rPr>
          <w:rFonts w:cs="Arial"/>
          <w:szCs w:val="90"/>
        </w:rPr>
      </w:pPr>
      <w:r>
        <w:rPr>
          <w:rFonts w:cs="Arial"/>
          <w:szCs w:val="90"/>
        </w:rPr>
        <w:t>ОРУЖИЕ И ПАТРОНЫ ДЛЯ ОТСТРЕЛА КОПЫТНЫХ</w:t>
      </w:r>
    </w:p>
    <w:p>
      <w:pPr>
        <w:pStyle w:val="Normal"/>
        <w:ind w:firstLine="284"/>
        <w:jc w:val="both"/>
        <w:rPr>
          <w:rFonts w:cs="Arial"/>
          <w:sz w:val="22"/>
          <w:szCs w:val="90"/>
        </w:rPr>
      </w:pPr>
      <w:r>
        <w:rPr>
          <w:rFonts w:cs="Arial"/>
          <w:sz w:val="22"/>
          <w:szCs w:val="90"/>
        </w:rPr>
      </w:r>
    </w:p>
    <w:p>
      <w:pPr>
        <w:pStyle w:val="Normal"/>
        <w:ind w:firstLine="284"/>
        <w:jc w:val="both"/>
        <w:rPr>
          <w:sz w:val="22"/>
        </w:rPr>
      </w:pPr>
      <w:r>
        <w:rPr>
          <w:sz w:val="22"/>
          <w:szCs w:val="16"/>
          <w:lang w:val="en-US"/>
        </w:rPr>
        <w:t>LJ</w:t>
      </w:r>
      <w:r>
        <w:rPr>
          <w:sz w:val="22"/>
          <w:szCs w:val="16"/>
        </w:rPr>
        <w:t xml:space="preserve"> а ноябрьском (1979 г.) Пленуме " ЦК КПСС большое внимание было уделено вопросам снабжения населения продовольствием. Выступая на Пленуме, Л. И. Брежнев отметил, что «...производство в достатке и широком ассортименте продуктов питания высокого качества является одной из самых важных задач, вытекающих из курса партии на повышение благосостояния трудящихся». Необходимо, в частности, «...значительно увеличить производство мяса в стране...» Остановившись на вопросе качества продукции, Л. И. Брежнев сказал: «Пожалуй, мало найдется таких отраслей, где конечные результаты в такой степени зависели бы от качества». (Л. И. Брежнев. Речь на Пленуме ЦК КПСС 27.11.1979. Постановление Пленума ЦК КПСС. М., 1979, с. 16—18).</w:t>
      </w:r>
    </w:p>
    <w:p>
      <w:pPr>
        <w:pStyle w:val="Normal"/>
        <w:ind w:firstLine="284"/>
        <w:jc w:val="both"/>
        <w:rPr>
          <w:sz w:val="22"/>
        </w:rPr>
      </w:pPr>
      <w:r>
        <w:rPr>
          <w:sz w:val="22"/>
          <w:szCs w:val="16"/>
        </w:rPr>
        <w:t>Мясо дает не только сельское, но и охотничье хозяйство. Как же обстоит дело с увеличением производства этого продукта в охотничьем хозяйстве, каковы же здесь «конечные результаты»?</w:t>
      </w:r>
    </w:p>
    <w:p>
      <w:pPr>
        <w:pStyle w:val="Normal"/>
        <w:ind w:firstLine="284"/>
        <w:jc w:val="both"/>
        <w:rPr>
          <w:sz w:val="22"/>
        </w:rPr>
      </w:pPr>
      <w:r>
        <w:rPr>
          <w:sz w:val="22"/>
          <w:szCs w:val="16"/>
        </w:rPr>
        <w:t>Охота на копытных в нашей стране стала в последние десятилетия массовой, значительно возрос ее экономический эффект. Но, к сожалению, «конечный результат» деятельности охотников — бесценное мясо диких копытных — частенько попадает на стол потребителя далеко не в лучшем виде. Говоря иначе, мы портим мясо во время отстрела. Происходит это потому, что большая часть копытных отстреливается не тем оружием и не теми патронами, которые необходимы для рациональной добычи тех или иных видов в тех или иных конкретных условиях. Как следствие — многочисленные подранки, часть из которых вообще пропадает, а часть добирается охотниками. Но в каком виде!</w:t>
      </w:r>
    </w:p>
    <w:p>
      <w:pPr>
        <w:pStyle w:val="Normal"/>
        <w:ind w:firstLine="284"/>
        <w:jc w:val="both"/>
        <w:rPr>
          <w:sz w:val="22"/>
        </w:rPr>
      </w:pPr>
      <w:r>
        <w:rPr>
          <w:sz w:val="22"/>
          <w:szCs w:val="16"/>
        </w:rPr>
        <w:t>«Мясо всегда бывает низкого качества,— пишет П. Житенко,— если оно получено от подранков, переутомленных, загнанных животных или имеющих многочисленные огнестрельные раны и различные травмы...» («Охота и охотничье хозяйство», 1973, № 2, с. 22; далее везде «Охота..,»). Не случайно ведь инструкция об отстреле сайгаков кольцевым нагоном требует, чтобы охота продолжалась не дольше 5—7 мин. А сколько времени продолжается преследование подранка? Когда как... Результат — мясо, потерявшее значительную часть своей ценности.</w:t>
      </w:r>
    </w:p>
    <w:p>
      <w:pPr>
        <w:pStyle w:val="Normal"/>
        <w:ind w:firstLine="284"/>
        <w:jc w:val="both"/>
        <w:rPr>
          <w:sz w:val="22"/>
        </w:rPr>
      </w:pPr>
      <w:r>
        <w:rPr>
          <w:sz w:val="22"/>
          <w:szCs w:val="16"/>
        </w:rPr>
        <w:t>Но много ли бывает подранков, загнанных животных? П. Житенко в уже цитированной статье писал, что при анализе 200 лосиных туш оказалось: 87 из них получены от переутомленных животных и подранков, В. Филь отмечает, что при отсутствии соответствующего оружия при охоте на лося «уход подранков достигает 10% от числа стреляных зверей». («Охота...», 1975, № 3, с. 13). Это только совсем потерянные животные, не говоря уже о тех, которые получили многочисленные раны, но были все же в конце-концов добраны охотниками.</w:t>
      </w:r>
    </w:p>
    <w:p>
      <w:pPr>
        <w:pStyle w:val="Normal"/>
        <w:ind w:firstLine="284"/>
        <w:jc w:val="both"/>
        <w:rPr>
          <w:sz w:val="22"/>
        </w:rPr>
      </w:pPr>
      <w:r>
        <w:rPr>
          <w:sz w:val="22"/>
          <w:szCs w:val="16"/>
        </w:rPr>
        <w:t>Как уже говорилось, причина такого положения — в применении несоответствующего оружия. Во всем мире принято стрелять крупного зверя из нарезного крупнокалиберного оружия. « В нашей стране, особенно в европейской части,— пишет Ю. Язан,— в ходу только ружья — гладкоствольные одностволки и двустволки...» («Охота...», 1975, № 10, с. 2). О том же пишет В, Филь в указанной выше статье, о том же говорится в десятках других работ.</w:t>
      </w:r>
    </w:p>
    <w:p>
      <w:pPr>
        <w:pStyle w:val="Normal"/>
        <w:ind w:firstLine="284"/>
        <w:jc w:val="both"/>
        <w:rPr>
          <w:sz w:val="22"/>
        </w:rPr>
      </w:pPr>
      <w:r>
        <w:rPr>
          <w:sz w:val="22"/>
          <w:szCs w:val="16"/>
        </w:rPr>
        <w:t>В настоящее время, как известно, применение нарезного оружия для отстрела копытных ограничено, а в ряде районов его использование вообще запрещено. Разрешение на приобретение охотничьего нарезного оружия выдается только охотникам-промысловикам. Промысловиков же, то есть штатных охотников, в СССР в 1977 г. было всего 15 тыс. человек. Зато охотников-сезонников и охотников-любителей, работающих по договорам и сдающих государству мясо и пушнину, насчитывалось в последние годы 260—290 тыс. Кроме того, большое, но неучтенное число охотников-любителей участвовало в товарном и спортивном отстрелах копытных. Следовательно, подавляющая часть тех, кто дает стране мясо, пушнину, а следовательно, и валюту, не имеет права на приобретение нарезного оружия. Причем большая часть этих людей не получает нарезное оружие даже на время отстрела.</w:t>
      </w:r>
    </w:p>
    <w:p>
      <w:pPr>
        <w:pStyle w:val="Normal"/>
        <w:ind w:firstLine="284"/>
        <w:jc w:val="both"/>
        <w:rPr>
          <w:sz w:val="22"/>
        </w:rPr>
      </w:pPr>
      <w:r>
        <w:rPr>
          <w:sz w:val="22"/>
          <w:szCs w:val="16"/>
        </w:rPr>
        <w:t>Существующее положение приводит не только к порче продукции, повышенному расходу боеприпасов (на добычу одного копытного в среднем расходуется 5 патронов при использовании гладкоствольного оружия и только 2 патрона — при применении нарезного, причем патроны для нарезного оружия дешевле патронов для оружия гладкоствольного), понижению рентабельности отстрела, не только наносит серьезный ущерб поголовью появлением многочисленных подранков, но и не позволяет к тому же вести селекционный отстрел. О невозможности селекционного отстрела при отсутствии (или нехватке) необходимого нарезного оружия не раз говорилось в нашем журнале («Охота...», 1976, N° 12; 1977, № 3), так что мы не будем на этом останавливаться и перейдем к следующему вопросу — ассортименту нарезного оружия и патронов, выпускаемых в нашей стране, а также к тем теоретическим обоснованиям, которые этот ассортимент определяют.</w:t>
      </w:r>
    </w:p>
    <w:p>
      <w:pPr>
        <w:pStyle w:val="Normal"/>
        <w:ind w:firstLine="284"/>
        <w:jc w:val="both"/>
        <w:rPr>
          <w:sz w:val="22"/>
        </w:rPr>
      </w:pPr>
      <w:r>
        <w:rPr>
          <w:sz w:val="22"/>
          <w:szCs w:val="16"/>
        </w:rPr>
        <w:t>Согласно сообщению Г. Карагодина («Охота...», 1979, № 3), в СССР производятся двуствольные штуцера ТОЗ-55-2 «Зубр», МЦ7-09, МЦ110-09 под патроны 9X53; комбинированные ружья МЦ5-29, МЦ5-35 с нарезными стволами под патроны 5,6X39 и 9X53; карабины «Мед-ведь-3», МЦ125, МЦ126, «Лось-4» под патрон 7,62X51; карабин «Барс-1» под патрон 5,6X39. Карабины «Медведь-3», «Лось-4», «Барс-1» выпускаются малыми сериями, остальное оружие — единицами, по спецзаказам. Для этого оружия производятся следующие патроны с по-луоболочечными пулями: 1 — 5,6X39 с пулей в 3,5 г и дульной энергией (Е</w:t>
      </w:r>
      <w:r>
        <w:rPr>
          <w:sz w:val="22"/>
          <w:szCs w:val="16"/>
          <w:vertAlign w:val="subscript"/>
        </w:rPr>
        <w:t>о</w:t>
      </w:r>
      <w:r>
        <w:rPr>
          <w:sz w:val="22"/>
          <w:szCs w:val="16"/>
        </w:rPr>
        <w:t>) = 145 кгм; 2 — 7,62X51 с пулей 9,7 г и Е</w:t>
      </w:r>
      <w:r>
        <w:rPr>
          <w:sz w:val="22"/>
          <w:szCs w:val="16"/>
          <w:vertAlign w:val="subscript"/>
        </w:rPr>
        <w:t>о</w:t>
      </w:r>
      <w:r>
        <w:rPr>
          <w:sz w:val="22"/>
          <w:szCs w:val="16"/>
        </w:rPr>
        <w:t xml:space="preserve"> — 407 кгм (этот патрон равноценен широко распространенному патрону 308 Винчестер); 3 — 9X53 с пулей 15 г и Е„ — 354 кгм, Кроме указанного оружия, выпускается также несколько моделей карабинов под патрон калибра 5,6 мм кольцевого воспламенения, на которых мы останавливаться не будем, так как они не предназначены для отстрела копытных.</w:t>
      </w:r>
    </w:p>
    <w:p>
      <w:pPr>
        <w:pStyle w:val="Normal"/>
        <w:ind w:firstLine="284"/>
        <w:jc w:val="both"/>
        <w:rPr>
          <w:sz w:val="22"/>
        </w:rPr>
      </w:pPr>
      <w:r>
        <w:rPr>
          <w:sz w:val="22"/>
          <w:szCs w:val="16"/>
        </w:rPr>
        <w:t>В другом своем выступлении («Охота...», 1979, N8 7, с. 31) Г. Карагодин, отстаивая универсальность патрона 7,62X51, утверждал, что этот патрон: 1 — отработан «взамен 9-мм патронов 9X53»; 2 — одинаково пригоден для отстрела кабана, лося и медведя; 3 — «признан основным крупнокалиберным охотничьим патроном»; 4 — «имеет более высокие баллистические характеристики» по сравнению с патроном 9X53; 5 — «по своему убойному и останавливающему действию» — самый мощный из существующих пулевых патронов.</w:t>
      </w:r>
    </w:p>
    <w:p>
      <w:pPr>
        <w:pStyle w:val="Normal"/>
        <w:ind w:firstLine="284"/>
        <w:jc w:val="both"/>
        <w:rPr>
          <w:sz w:val="22"/>
        </w:rPr>
      </w:pPr>
      <w:r>
        <w:rPr>
          <w:sz w:val="22"/>
          <w:szCs w:val="16"/>
        </w:rPr>
        <w:t>Некоторые из этих идей можно встретить и в других работах и документах. Так, ГОСТ 21169—75 на патроны 7,62X51 утверждает, что ими можно отстреливать «...зверя массой от 150 до 400 кг». Идея о возможности применения одного и того же патрона для охоты на животных, принадлежащих к самым различным группам дичи, попала даже в такое фундаментальное издание, как каталог «Спортивно-охотничье оружие» (М., 1973). Там говорится: карабин «Лось» под патрон 9X53 предназначен для «...охоты на крупного и среднего зверя. Наиболее подходящими объектами охоты- являются лоси, кабаны, олени, туры, горные козлы, сайгаки, джейраны и др.» (с. 114).</w:t>
      </w:r>
    </w:p>
    <w:p>
      <w:pPr>
        <w:pStyle w:val="Normal"/>
        <w:ind w:firstLine="284"/>
        <w:jc w:val="both"/>
        <w:rPr>
          <w:sz w:val="22"/>
        </w:rPr>
      </w:pPr>
      <w:r>
        <w:rPr>
          <w:sz w:val="22"/>
          <w:szCs w:val="16"/>
        </w:rPr>
        <w:t>Все эти положения неверны в принципе и служат теоретическим обоснованием для принятия столь же ошибочных конкретных решений, которые наносили и наносят серьезный ущерб охотничьему хозяйству страны, не дают возможности поднять производительность труда охотников, улучшить качество «конечного продукта» — мяса и пушнины.</w:t>
      </w:r>
    </w:p>
    <w:p>
      <w:pPr>
        <w:pStyle w:val="Normal"/>
        <w:ind w:firstLine="284"/>
        <w:jc w:val="both"/>
        <w:rPr>
          <w:sz w:val="22"/>
        </w:rPr>
      </w:pPr>
      <w:r>
        <w:rPr>
          <w:sz w:val="22"/>
          <w:szCs w:val="16"/>
        </w:rPr>
        <w:t xml:space="preserve">На чем же основаны наши столь категорические выводы? Прежде всего отметим, что патрона, одинаково пригодного для охоты на животных, принадлежащих к разным группам дичи и в разных условиях, не было и нет. Еще на рубеже </w:t>
      </w:r>
      <w:r>
        <w:rPr>
          <w:sz w:val="22"/>
          <w:szCs w:val="16"/>
          <w:lang w:val="en-US"/>
        </w:rPr>
        <w:t>XIX</w:t>
      </w:r>
      <w:r>
        <w:rPr>
          <w:sz w:val="22"/>
          <w:szCs w:val="16"/>
        </w:rPr>
        <w:t>—</w:t>
      </w:r>
      <w:r>
        <w:rPr>
          <w:sz w:val="22"/>
          <w:szCs w:val="16"/>
          <w:lang w:val="en-US"/>
        </w:rPr>
        <w:t>XX</w:t>
      </w:r>
      <w:r>
        <w:rPr>
          <w:sz w:val="22"/>
          <w:szCs w:val="16"/>
        </w:rPr>
        <w:t xml:space="preserve"> вв., в эпоху создания современных систем оружия и патронов под бездымные пороха, и охотникам и оружейникам стало ясно, что для охоты в различных условиях и на разных животных требуются патроны разных калибров с пулями различного веса и типа, с разными начальными скоростями и энергиями для каждого калибра. Патрон, хороший на охоте в одних условиях, может оказаться никуда не годным на охоте в других условиях — даже при одном и том же объекте охоты. Поэтому не существует ни плохих, ни хороших патронов вообще; говорить о том, что один патрон лучше другого можно лишь в том случае, когда речь идет о стрельбе конкретного животного в конкретной ситуации, скажем, о стрельбе серн на дистанциях 200—300 м или о стрельбе медведей на берлоге. В. таких случаях один патрон действительно оказывается лучше другого.</w:t>
      </w:r>
    </w:p>
    <w:p>
      <w:pPr>
        <w:pStyle w:val="Normal"/>
        <w:ind w:firstLine="284"/>
        <w:jc w:val="both"/>
        <w:rPr>
          <w:sz w:val="22"/>
        </w:rPr>
      </w:pPr>
      <w:r>
        <w:rPr>
          <w:sz w:val="22"/>
          <w:szCs w:val="16"/>
        </w:rPr>
        <w:t>Из этой азбучной истины, признанной давно и во всем мире, оружейники — тоже уже давно и во всем мире — сделали единственно правильный вывод: надо создавать не патрон, а наборы патронов для каждого из принятых калибров, и наборы разновидностей (модификаций) — для каждого патрона. Так, патрон 308 Винчестер фирма предлагает в 7 разновидностях, с пулями от 7,1 до 13 г, с начальными скоростями (</w:t>
      </w:r>
      <w:r>
        <w:rPr>
          <w:sz w:val="22"/>
          <w:szCs w:val="16"/>
          <w:lang w:val="en-US"/>
        </w:rPr>
        <w:t>V</w:t>
      </w:r>
      <w:r>
        <w:rPr>
          <w:sz w:val="22"/>
          <w:szCs w:val="16"/>
          <w:vertAlign w:val="subscript"/>
          <w:lang w:val="en-US"/>
        </w:rPr>
        <w:t>o</w:t>
      </w:r>
      <w:r>
        <w:rPr>
          <w:sz w:val="22"/>
          <w:szCs w:val="16"/>
        </w:rPr>
        <w:t xml:space="preserve"> ) от 747 до 1000 м/с, и от 363 до 379 кгм.</w:t>
      </w:r>
    </w:p>
    <w:p>
      <w:pPr>
        <w:pStyle w:val="Normal"/>
        <w:ind w:firstLine="284"/>
        <w:jc w:val="both"/>
        <w:rPr>
          <w:sz w:val="22"/>
        </w:rPr>
      </w:pPr>
      <w:r>
        <w:rPr>
          <w:sz w:val="22"/>
          <w:szCs w:val="16"/>
        </w:rPr>
        <w:t>В Великобритании, Канаде, США весьма популярен патрон 375 Магнум (калибр 9,53 мм) с пулями 17,5 и 19,4 г, Е</w:t>
      </w:r>
      <w:r>
        <w:rPr>
          <w:sz w:val="22"/>
          <w:szCs w:val="16"/>
          <w:vertAlign w:val="subscript"/>
        </w:rPr>
        <w:t>0</w:t>
      </w:r>
      <w:r>
        <w:rPr>
          <w:sz w:val="22"/>
          <w:szCs w:val="16"/>
        </w:rPr>
        <w:t>=589 и 600 кгм, а также много других патронов под нарезное оружие различных калибров.</w:t>
      </w:r>
    </w:p>
    <w:p>
      <w:pPr>
        <w:pStyle w:val="Normal"/>
        <w:ind w:firstLine="284"/>
        <w:jc w:val="both"/>
        <w:rPr>
          <w:sz w:val="22"/>
        </w:rPr>
      </w:pPr>
      <w:r>
        <w:rPr>
          <w:sz w:val="22"/>
          <w:szCs w:val="16"/>
        </w:rPr>
        <w:t>Кроме названных патронов, европейские охотники широко применяют наборы патронов 8X57 для штуцеров и карабинов, 8X68 и 9,5X64 — для карабинов; последние снаряжаются пулями массой 17,5; 18,5; 19,5 г и имеют Е</w:t>
      </w:r>
      <w:r>
        <w:rPr>
          <w:sz w:val="22"/>
          <w:szCs w:val="16"/>
          <w:vertAlign w:val="subscript"/>
        </w:rPr>
        <w:t>о</w:t>
      </w:r>
      <w:r>
        <w:rPr>
          <w:sz w:val="22"/>
          <w:szCs w:val="16"/>
        </w:rPr>
        <w:t xml:space="preserve"> от 597 до 635 кгм. Обратите на это самое пристальное внимание: ведь речь идет о густонаселенной Европе с ее не столь уж крупными оленями и кабанами. И последний пример — социалистическая Чехословакия, а которой охотникам для нарезного оружия 11 калибров предлагаются патроны 42 разновидностей...</w:t>
      </w:r>
    </w:p>
    <w:p>
      <w:pPr>
        <w:pStyle w:val="Normal"/>
        <w:ind w:firstLine="284"/>
        <w:jc w:val="both"/>
        <w:rPr>
          <w:sz w:val="22"/>
        </w:rPr>
      </w:pPr>
      <w:r>
        <w:rPr>
          <w:sz w:val="22"/>
          <w:szCs w:val="16"/>
        </w:rPr>
        <w:t>Что ж, выходит, только наши оружейники ничего не смыслят в своем деле? Нет, наши специалисты и мыслят и действуют не хуже других. Еще в середине 1950-х гг. ныне покойный оружейник М. Н. Блюм создал карабины под мощные патроны калибров 5,6 и 9 мм, а к ним наборы патронов. Так, патрон 9 мм снаряжался пулями от 6 до 16 г и имел Ео до 465 кгм. К сожалению, это оружие и эти патроны так и не были запущены в серийное производство.</w:t>
      </w:r>
    </w:p>
    <w:p>
      <w:pPr>
        <w:pStyle w:val="Normal"/>
        <w:ind w:firstLine="284"/>
        <w:jc w:val="both"/>
        <w:rPr>
          <w:sz w:val="22"/>
        </w:rPr>
      </w:pPr>
      <w:r>
        <w:rPr>
          <w:sz w:val="22"/>
          <w:szCs w:val="16"/>
        </w:rPr>
        <w:t xml:space="preserve">В 1973 г. советские конструкторы разработали наборы патронов под охотничье оружие калибров 5,6; . 6,5; 7,62; 9,3; 12,7 мм, предназначенное для отстрела всех видов промысловых животных, обитающих на территории СССР. При этом патроны 7,62X53, 9X64 и 9X74 предлагались трех разновидностей каждый, с различными по весу пулями, различными </w:t>
      </w:r>
      <w:r>
        <w:rPr>
          <w:sz w:val="22"/>
          <w:szCs w:val="16"/>
          <w:lang w:val="en-US"/>
        </w:rPr>
        <w:t>V</w:t>
      </w:r>
      <w:r>
        <w:rPr>
          <w:sz w:val="22"/>
          <w:szCs w:val="16"/>
          <w:vertAlign w:val="subscript"/>
          <w:lang w:val="en-US"/>
        </w:rPr>
        <w:t>o</w:t>
      </w:r>
      <w:r>
        <w:rPr>
          <w:sz w:val="22"/>
          <w:szCs w:val="16"/>
        </w:rPr>
        <w:t xml:space="preserve"> и Е</w:t>
      </w:r>
      <w:r>
        <w:rPr>
          <w:sz w:val="22"/>
          <w:szCs w:val="16"/>
          <w:vertAlign w:val="subscript"/>
        </w:rPr>
        <w:t>о</w:t>
      </w:r>
      <w:r>
        <w:rPr>
          <w:sz w:val="22"/>
          <w:szCs w:val="16"/>
        </w:rPr>
        <w:t xml:space="preserve"> (подробно см. «Охота...», 1973, № 6).</w:t>
      </w:r>
    </w:p>
    <w:p>
      <w:pPr>
        <w:pStyle w:val="Normal"/>
        <w:ind w:firstLine="284"/>
        <w:jc w:val="both"/>
        <w:rPr>
          <w:sz w:val="22"/>
        </w:rPr>
      </w:pPr>
      <w:r>
        <w:rPr>
          <w:sz w:val="22"/>
          <w:szCs w:val="16"/>
        </w:rPr>
        <w:t>Вместо того чтобы выпускать эти (или какие-либо другие) наборы патронов, наши предприятия стали производить по одной разновидности патрона под каждый калибр. Таким образом, ошибочная идея о том, что один патрон одного калибра пригоден для отстрела многих видов дичи, имеет своим естественным следствием отсутствие у нас и нужного нарезного оружия и нужных патронов.</w:t>
      </w:r>
    </w:p>
    <w:p>
      <w:pPr>
        <w:pStyle w:val="Normal"/>
        <w:ind w:firstLine="284"/>
        <w:jc w:val="both"/>
        <w:rPr>
          <w:sz w:val="22"/>
        </w:rPr>
      </w:pPr>
      <w:r>
        <w:rPr>
          <w:sz w:val="22"/>
          <w:szCs w:val="16"/>
        </w:rPr>
        <w:t xml:space="preserve">Но что же это за «группы дичи», о которых мы уже не раз говорили? Деление охотничьих зверей на группы в зависимости от оружия и типа патрон'а советские специалисты основывают на весе животного (подробно см. «Охота...», 1976, </w:t>
      </w:r>
      <w:r>
        <w:rPr>
          <w:sz w:val="22"/>
          <w:szCs w:val="16"/>
          <w:lang w:val="en-US"/>
        </w:rPr>
        <w:t>NS</w:t>
      </w:r>
      <w:r>
        <w:rPr>
          <w:sz w:val="22"/>
          <w:szCs w:val="16"/>
        </w:rPr>
        <w:t xml:space="preserve"> 6; „1979, N2 7). Это, несомненно, верный подход к решению вопроса, хотя в своей классификации специалисты несколько преувеличили значение веса, забыв о других факторах. «В конце-кон-цов надо заметить,— писал М. Журне,— что живые существа обладают не одинаковой восприимчивостью к поранению». (М. Журне. Мемуар о стрельбе из охотничьих ружей. СПб, 1895, с. 82). Полстолетия спустя </w:t>
      </w:r>
      <w:r>
        <w:rPr>
          <w:i/>
          <w:iCs/>
          <w:sz w:val="22"/>
          <w:szCs w:val="16"/>
        </w:rPr>
        <w:t xml:space="preserve">о </w:t>
      </w:r>
      <w:r>
        <w:rPr>
          <w:sz w:val="22"/>
          <w:szCs w:val="16"/>
        </w:rPr>
        <w:t>том же говорил американский охотник Д. О'Коннор, отмечавший, что одно животное труднее убить, чем другое того же размера.</w:t>
      </w:r>
    </w:p>
    <w:p>
      <w:pPr>
        <w:pStyle w:val="Normal"/>
        <w:ind w:firstLine="284"/>
        <w:jc w:val="both"/>
        <w:rPr>
          <w:sz w:val="22"/>
        </w:rPr>
      </w:pPr>
      <w:r>
        <w:rPr>
          <w:sz w:val="22"/>
          <w:szCs w:val="16"/>
        </w:rPr>
        <w:t>Таким образом, обсуждая вопрос о выборе патрона, необходимо учитывать не только вес, но и живучесть зверя, его крепость на рану, а применительно к крупным хищникам — и степень опасности: одно дело — охота на оленя весом в 150 кг и совсем другое дело — охота на медведя такого же веса.</w:t>
      </w:r>
    </w:p>
    <w:p>
      <w:pPr>
        <w:pStyle w:val="Normal"/>
        <w:ind w:firstLine="284"/>
        <w:jc w:val="both"/>
        <w:rPr>
          <w:sz w:val="22"/>
        </w:rPr>
      </w:pPr>
      <w:r>
        <w:rPr>
          <w:sz w:val="22"/>
          <w:szCs w:val="16"/>
        </w:rPr>
        <w:t>Учитывая все эти показатели, животных — как дичь — относят к различным группам. При этом животные, принадлежащие согласно биологической систематике к одной группе (например, косуля, европейский олень, лось — семейство оленей), в качестве дичи попадают в разные группы. В одну из них входят: косуля, сайгак, волк, рысь; в другую — северный и европейский олени; в третью — лось и медведь. Кабан попадает — в</w:t>
      </w:r>
      <w:r>
        <w:rPr>
          <w:i/>
          <w:iCs/>
          <w:sz w:val="22"/>
          <w:szCs w:val="16"/>
        </w:rPr>
        <w:t xml:space="preserve"> </w:t>
      </w:r>
      <w:r>
        <w:rPr>
          <w:sz w:val="22"/>
          <w:szCs w:val="16"/>
        </w:rPr>
        <w:t xml:space="preserve">зависимости от размеров  — в две группы: звери обычных размеров относятся ко второй, а особо крупные особи (свыше 200 кг) — к третьей группе. Необходимо отметить, что американские охотники делят крупных животных Северной Америки на схожие группы: 1 — черный медведь, карибу и все американские олени, кроме вапити; </w:t>
      </w:r>
      <w:r>
        <w:rPr>
          <w:i/>
          <w:iCs/>
          <w:sz w:val="22"/>
          <w:szCs w:val="16"/>
        </w:rPr>
        <w:t xml:space="preserve">2 </w:t>
      </w:r>
      <w:r>
        <w:rPr>
          <w:sz w:val="22"/>
          <w:szCs w:val="16"/>
        </w:rPr>
        <w:t>— гризли, лось, вапити.</w:t>
      </w:r>
    </w:p>
    <w:p>
      <w:pPr>
        <w:pStyle w:val="Normal"/>
        <w:ind w:firstLine="284"/>
        <w:jc w:val="both"/>
        <w:rPr>
          <w:sz w:val="22"/>
        </w:rPr>
      </w:pPr>
      <w:r>
        <w:rPr>
          <w:sz w:val="22"/>
          <w:szCs w:val="16"/>
        </w:rPr>
        <w:t>Из сказанного очевидно: утверждение о том, что один и тот же патрон, будь это 9X53 или 7,62X51, одинаково пригоден для отстрела многих зверей, не выдерживает никакой критики.</w:t>
      </w:r>
    </w:p>
    <w:p>
      <w:pPr>
        <w:pStyle w:val="Normal"/>
        <w:ind w:firstLine="284"/>
        <w:jc w:val="both"/>
        <w:rPr>
          <w:sz w:val="22"/>
        </w:rPr>
      </w:pPr>
      <w:r>
        <w:rPr>
          <w:sz w:val="22"/>
          <w:szCs w:val="16"/>
        </w:rPr>
        <w:t>Чтобы убедить охотников в пригодности патрона 7,62X51 для стрельбы крупного зверя, Г. Карагодин относит этот патрон к «крупнокалиберным». Это неверно: калибр 7,62 мм вплоть до второй мировой войны считался малым калибром, а затем его стали относить к средним, вместе с калибрами 7 и 8 мм. Крупнокалиберным оружием в полном смысле слова везде считают оружие от 9 мм и больше.</w:t>
      </w:r>
    </w:p>
    <w:p>
      <w:pPr>
        <w:pStyle w:val="Normal"/>
        <w:ind w:firstLine="284"/>
        <w:jc w:val="both"/>
        <w:rPr>
          <w:sz w:val="22"/>
        </w:rPr>
      </w:pPr>
      <w:r>
        <w:rPr>
          <w:sz w:val="22"/>
          <w:szCs w:val="16"/>
        </w:rPr>
        <w:t>Чтобы оправдать прекращение производства карабинов калибра 9 мм, Г. Карагодин говорит, что патрон 7,62X51 «имеет более высокие баллистические характеристики» по сравнению с патроном 9X53. Это действительно так. Но почему? Потому, что из всех модификаций патрона 9X53 для производства выбрали далеко не самую удачную. Да и вообще можно было бы выпускать оружие калибра 9 мм не под патрон 9X53, а под более мощный патрон, с более высокими«баллистическими характеристиками», что и предлагал в свое время М, Н. Блюм. Необходимо, однако, оговориться, что даже такой относительно слабый патрон, как 9X53, неплохо работает по кабану и лосю.</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Arial" w:hAnsi="Arial" w:cs="Arial"/>
          <w:b/>
          <w:b/>
          <w:bCs/>
          <w:sz w:val="22"/>
        </w:rPr>
      </w:pPr>
      <w:r>
        <w:rPr>
          <w:rFonts w:cs="Arial" w:ascii="Arial" w:hAnsi="Arial"/>
          <w:b/>
          <w:bCs/>
          <w:sz w:val="22"/>
        </w:rPr>
        <w:drawing>
          <wp:inline distT="0" distB="0" distL="0" distR="0">
            <wp:extent cx="243840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38400" cy="2773680"/>
                    </a:xfrm>
                    <a:prstGeom prst="rect">
                      <a:avLst/>
                    </a:prstGeom>
                  </pic:spPr>
                </pic:pic>
              </a:graphicData>
            </a:graphic>
          </wp:inline>
        </w:drawing>
      </w:r>
    </w:p>
    <w:p>
      <w:pPr>
        <w:pStyle w:val="Normal"/>
        <w:ind w:firstLine="284"/>
        <w:jc w:val="both"/>
        <w:rPr>
          <w:rFonts w:ascii="Arial" w:hAnsi="Arial" w:cs="Arial"/>
          <w:b/>
          <w:b/>
          <w:bCs/>
          <w:sz w:val="22"/>
          <w:szCs w:val="16"/>
        </w:rPr>
      </w:pPr>
      <w:r>
        <w:rPr>
          <w:rFonts w:cs="Arial" w:ascii="Arial" w:hAnsi="Arial"/>
          <w:b/>
          <w:bCs/>
          <w:sz w:val="22"/>
          <w:szCs w:val="16"/>
        </w:rPr>
        <w:t xml:space="preserve">Системы отечественного нарезного оружия, применяемого для отстрела копытных: </w:t>
      </w:r>
    </w:p>
    <w:p>
      <w:pPr>
        <w:pStyle w:val="Normal"/>
        <w:ind w:firstLine="284"/>
        <w:jc w:val="both"/>
        <w:rPr/>
      </w:pPr>
      <w:r>
        <w:rPr>
          <w:rFonts w:cs="Arial" w:ascii="Arial" w:hAnsi="Arial"/>
          <w:b/>
          <w:bCs/>
          <w:sz w:val="22"/>
          <w:szCs w:val="16"/>
        </w:rPr>
        <w:t xml:space="preserve">1 — штуцер с вертикальным расположением стволов </w:t>
      </w:r>
      <w:r>
        <w:rPr>
          <w:rFonts w:cs="Arial" w:ascii="Arial" w:hAnsi="Arial"/>
          <w:b/>
          <w:bCs/>
          <w:sz w:val="22"/>
          <w:szCs w:val="16"/>
          <w:lang w:val="en-US"/>
        </w:rPr>
        <w:t>TO</w:t>
      </w:r>
      <w:r>
        <w:rPr>
          <w:rFonts w:cs="Arial" w:ascii="Arial" w:hAnsi="Arial"/>
          <w:b/>
          <w:bCs/>
          <w:sz w:val="22"/>
          <w:szCs w:val="16"/>
        </w:rPr>
        <w:t>3-</w:t>
      </w:r>
      <w:r>
        <w:rPr>
          <w:rFonts w:cs="Arial" w:ascii="Arial" w:hAnsi="Arial"/>
          <w:b/>
          <w:bCs/>
          <w:sz w:val="22"/>
          <w:szCs w:val="16"/>
          <w:lang w:val="en-US"/>
        </w:rPr>
        <w:t>S</w:t>
      </w:r>
      <w:r>
        <w:rPr>
          <w:rFonts w:cs="Arial" w:ascii="Arial" w:hAnsi="Arial"/>
          <w:b/>
          <w:bCs/>
          <w:sz w:val="22"/>
          <w:szCs w:val="16"/>
        </w:rPr>
        <w:t>5 «Зубр»;</w:t>
      </w:r>
    </w:p>
    <w:p>
      <w:pPr>
        <w:pStyle w:val="Normal"/>
        <w:ind w:firstLine="284"/>
        <w:jc w:val="both"/>
        <w:rPr>
          <w:rFonts w:ascii="Arial" w:hAnsi="Arial" w:cs="Arial"/>
          <w:b/>
          <w:b/>
          <w:bCs/>
          <w:sz w:val="22"/>
          <w:szCs w:val="16"/>
        </w:rPr>
      </w:pPr>
      <w:r>
        <w:rPr>
          <w:rFonts w:cs="Arial" w:ascii="Arial" w:hAnsi="Arial"/>
          <w:b/>
          <w:bCs/>
          <w:sz w:val="22"/>
          <w:szCs w:val="16"/>
        </w:rPr>
        <w:t xml:space="preserve">2 — карабин магазинный с продольно-скользящим затвором «Лось-4»; </w:t>
      </w:r>
    </w:p>
    <w:p>
      <w:pPr>
        <w:pStyle w:val="Normal"/>
        <w:ind w:firstLine="284"/>
        <w:jc w:val="both"/>
        <w:rPr>
          <w:rFonts w:ascii="Arial" w:hAnsi="Arial" w:cs="Arial"/>
          <w:b/>
          <w:b/>
          <w:bCs/>
          <w:sz w:val="22"/>
        </w:rPr>
      </w:pPr>
      <w:r>
        <w:rPr>
          <w:rFonts w:cs="Arial" w:ascii="Arial" w:hAnsi="Arial"/>
          <w:b/>
          <w:bCs/>
          <w:sz w:val="22"/>
          <w:szCs w:val="16"/>
        </w:rPr>
        <w:t>3 — карабин самозарядный МЦ126 с газоотводным механизмом.</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szCs w:val="16"/>
        </w:rPr>
        <w:t>Что же касается утверждения, что патрон 7,62X51 «самый мощный» из наших патронов, то это не совсем верно (не все определяется дульной энергией), но близко к истине. Однако «самым мощным» по дульной энергии он оказался в результате того, что отказались от выпуска патронов 9X64 и 9X74, а из всех разновидностей патрона 9X53 для Производства была выбрана модификация с наименьшей дульной энергией.</w:t>
      </w:r>
    </w:p>
    <w:p>
      <w:pPr>
        <w:pStyle w:val="Normal"/>
        <w:ind w:firstLine="284"/>
        <w:jc w:val="both"/>
        <w:rPr>
          <w:sz w:val="22"/>
        </w:rPr>
      </w:pPr>
      <w:r>
        <w:rPr>
          <w:sz w:val="22"/>
          <w:szCs w:val="16"/>
        </w:rPr>
        <w:t xml:space="preserve">В своей оценке патрона 7,62X51 Г, Карагодин, опираясь на данные о дульной энергии, говорит о его хорошем «убойном и останавливающем действии». Именно здесь-то и лежит причина всех ошибок в оценке патронов, благодаря которым и происходит та порча мясе, </w:t>
      </w:r>
      <w:r>
        <w:rPr>
          <w:i/>
          <w:iCs/>
          <w:sz w:val="22"/>
          <w:szCs w:val="16"/>
        </w:rPr>
        <w:t xml:space="preserve">о </w:t>
      </w:r>
      <w:r>
        <w:rPr>
          <w:sz w:val="22"/>
          <w:szCs w:val="16"/>
        </w:rPr>
        <w:t>которой мы говорили в начале статьи. Суть дела в том, что нанесение смертельной раны не всегда совпадает с высоким останавливающим действием снаряда.</w:t>
      </w:r>
    </w:p>
    <w:p>
      <w:pPr>
        <w:pStyle w:val="Normal"/>
        <w:ind w:firstLine="284"/>
        <w:jc w:val="both"/>
        <w:rPr>
          <w:sz w:val="22"/>
        </w:rPr>
      </w:pPr>
      <w:r>
        <w:rPr>
          <w:sz w:val="22"/>
          <w:szCs w:val="16"/>
        </w:rPr>
        <w:t xml:space="preserve">Здесь необходимо сделать небольшое, но совершенно необходимое отступление. Когда обсуждаются вопросы об убойной силе, то непременно находится человек, который начинает доказывать, что </w:t>
      </w:r>
      <w:r>
        <w:rPr>
          <w:sz w:val="22"/>
          <w:szCs w:val="16"/>
          <w:lang w:val="en-US"/>
        </w:rPr>
        <w:t>see</w:t>
      </w:r>
      <w:r>
        <w:rPr>
          <w:sz w:val="22"/>
          <w:szCs w:val="16"/>
        </w:rPr>
        <w:t xml:space="preserve"> это. чепуха, потому что он сам (или его АРУ") убил лося (или медведя) из винтовки калибра 5,6 мм. Сразу же скажем, что такое действительно иногда случается. Так, русский писатель </w:t>
      </w:r>
      <w:r>
        <w:rPr>
          <w:sz w:val="22"/>
          <w:szCs w:val="16"/>
          <w:lang w:val="en-US"/>
        </w:rPr>
        <w:t>XIX</w:t>
      </w:r>
      <w:r>
        <w:rPr>
          <w:sz w:val="22"/>
          <w:szCs w:val="16"/>
        </w:rPr>
        <w:t>; в. Н. Н. Каразин однажды убил тигра дробью; неоднократно убивали в России дробью медведя; индийский охотник-натуралист К. Сингх дважды убивал тигров из винтовки калибра 5,6 мм; в Африке в начале нашего столетия не раз добывали слонов из оружия калибра 6,5 мм; лося и медведя иногда действительно убивают из «мелкашек» — все это хорошо известно. Но известно также, что на один такой случай приходятся тысячи других, когда животные, раненные из несоответствующего оружия, уходят и погибают; сотни случаев, когда охотники оказываются при этом убитыми или изувеченными. Вот почему необходимо каждый вид дичи отстреливать из того оружия и тем патроном, которые оптимальны для данной охоты. Вот почему так важно иметь правильные представления об убойной силе и останавливающем действии.</w:t>
      </w:r>
    </w:p>
    <w:p>
      <w:pPr>
        <w:pStyle w:val="Normal"/>
        <w:ind w:firstLine="284"/>
        <w:jc w:val="both"/>
        <w:rPr>
          <w:sz w:val="22"/>
        </w:rPr>
      </w:pPr>
      <w:r>
        <w:rPr>
          <w:sz w:val="22"/>
          <w:szCs w:val="16"/>
        </w:rPr>
        <w:t xml:space="preserve">Говоря об убойности пули, С. А. Бутурлин писал, что она «должна убивать дичь... на месте, а не мучить и ранить...» (С. А . Бутурлин. Стрельба пулей, т. </w:t>
      </w:r>
      <w:r>
        <w:rPr>
          <w:sz w:val="22"/>
          <w:szCs w:val="16"/>
          <w:lang w:val="en-US"/>
        </w:rPr>
        <w:t>II</w:t>
      </w:r>
      <w:r>
        <w:rPr>
          <w:sz w:val="22"/>
          <w:szCs w:val="16"/>
        </w:rPr>
        <w:t xml:space="preserve">, СПб, 1913, с. 122). «Первым признаком понятия достаточной убойности является нанесение смертельной раны...» (там же, т. </w:t>
      </w:r>
      <w:r>
        <w:rPr>
          <w:sz w:val="22"/>
          <w:szCs w:val="16"/>
          <w:lang w:val="en-US"/>
        </w:rPr>
        <w:t>I</w:t>
      </w:r>
      <w:r>
        <w:rPr>
          <w:sz w:val="22"/>
          <w:szCs w:val="16"/>
        </w:rPr>
        <w:t>, с. 361). Второй признак — достаточное останавливающее действие. На убойность пули влияют форма, калибр, вес, скорость, живая сила снаряда и тип пули, то есть является она мягкой (свинцовой), оболочечной или полуобо-лочечной.</w:t>
      </w:r>
    </w:p>
    <w:p>
      <w:pPr>
        <w:pStyle w:val="Normal"/>
        <w:ind w:firstLine="284"/>
        <w:jc w:val="both"/>
        <w:rPr>
          <w:sz w:val="22"/>
        </w:rPr>
      </w:pPr>
      <w:r>
        <w:rPr>
          <w:sz w:val="22"/>
          <w:szCs w:val="16"/>
        </w:rPr>
        <w:t>Как видите, поражающее действие оружия определяется многими факторами, но вовсе не одной живой силой снаряда, Между тем многие и прежде и теперь увлекались и увлекаются именно энергией пули. Одни учитывают ее при вылете снаряда из ствола (дульная энергия), другие — при попадании пули в дичь (живая сила снаряда), но и тех и других этот показатель настолько завораживает и сбивает с толку, что известный русский охотник В, Я. Генерозов, устав доказывать давно доказанное, с, некоторым раздражением писал, что живая сила удара «не есть синоним убойности». («Наше охота», 1915, N8 17, с. 10). О том же неоднократно писали и медики, как в нашем журнале («Охота...», 1959, № 7, с. 44), так и в специальных изданиях (ММЭ, т. 8, М., 1968, с. 952—953).</w:t>
      </w:r>
    </w:p>
    <w:p>
      <w:pPr>
        <w:pStyle w:val="Normal"/>
        <w:ind w:firstLine="284"/>
        <w:jc w:val="both"/>
        <w:rPr>
          <w:sz w:val="22"/>
        </w:rPr>
      </w:pPr>
      <w:r>
        <w:rPr>
          <w:sz w:val="22"/>
          <w:szCs w:val="16"/>
        </w:rPr>
        <w:t xml:space="preserve">Говоря об убойности, не следует забывать, что для охотников, как отмечал еще С. А. Бутурлин, «практически важнее» ее второй признак — останавливающее действие: необходимо, чтобы попадание пули влекло «за собой смерть весьма быстро, почти немедленно, или же... чтобы снаряд наносил зверю удар, лишающий его свободы движений или ошеломляющий его настолько, чтобы можно было нанести ему второй удар». (Стрельба пулей, т. </w:t>
      </w:r>
      <w:r>
        <w:rPr>
          <w:sz w:val="22"/>
          <w:szCs w:val="16"/>
          <w:lang w:val="en-US"/>
        </w:rPr>
        <w:t>I</w:t>
      </w:r>
      <w:r>
        <w:rPr>
          <w:sz w:val="22"/>
          <w:szCs w:val="16"/>
        </w:rPr>
        <w:t xml:space="preserve">, с. 382, 361). Если пуля имеет хорошее останавливающее действие, то «...зверь падает на месте и дает себя дострелить даже при плохом попадании, совсем не по месту...» (там же, т. </w:t>
      </w:r>
      <w:r>
        <w:rPr>
          <w:sz w:val="22"/>
          <w:szCs w:val="16"/>
          <w:lang w:val="en-US"/>
        </w:rPr>
        <w:t>II</w:t>
      </w:r>
      <w:r>
        <w:rPr>
          <w:sz w:val="22"/>
          <w:szCs w:val="16"/>
        </w:rPr>
        <w:t>, с. 58).</w:t>
      </w:r>
    </w:p>
    <w:p>
      <w:pPr>
        <w:pStyle w:val="Normal"/>
        <w:ind w:firstLine="284"/>
        <w:jc w:val="both"/>
        <w:rPr>
          <w:sz w:val="22"/>
        </w:rPr>
      </w:pPr>
      <w:r>
        <w:rPr>
          <w:sz w:val="22"/>
          <w:szCs w:val="16"/>
        </w:rPr>
        <w:t>Чтобы яснее представить себе разницу между смертельным поражением и останавливающим- действием пули, приведем примеры. К. Сингх описывает слу-~чай, когда тигр, получив пулю в сердце, почти в упор, прыгнул на слона, убил сидящего там охотника и тут же испустил дух сам. На все это ушло ровно 30 сек. (К. Сингх, Тигр Раджастхана, изд. 2, М., 1980, с. 22). Из какого оружия был сделан выстрел, автор не сообщает, но ясно одно: пуля нанесла смертельное поражение, но ее останавливающая сила оказалась недостаточной, и охотник погиб.</w:t>
      </w:r>
    </w:p>
    <w:p>
      <w:pPr>
        <w:pStyle w:val="Normal"/>
        <w:ind w:firstLine="284"/>
        <w:jc w:val="both"/>
        <w:rPr>
          <w:sz w:val="22"/>
        </w:rPr>
      </w:pPr>
      <w:r>
        <w:rPr>
          <w:sz w:val="22"/>
          <w:szCs w:val="16"/>
        </w:rPr>
        <w:t xml:space="preserve">А вот как действует снаряд при достаточной останавливающей силе. Стрельба велась из штуцера-экспресса калибра 500 (12,7 мм); порох — дымный; масса экспансивной пули — 21,5 г. При попадании по месту медведи и кабаны были биты наповал, но даже когда пули попадали по кишкам, кабаны «садились на месте и были в состоянии лишь ворочать головой, но ни один не сделал ни одного шага». («Псовая и ружейная охота», 1904, </w:t>
      </w:r>
      <w:r>
        <w:rPr>
          <w:sz w:val="22"/>
          <w:szCs w:val="16"/>
          <w:lang w:val="en-US"/>
        </w:rPr>
        <w:t>NS</w:t>
      </w:r>
      <w:r>
        <w:rPr>
          <w:sz w:val="22"/>
          <w:szCs w:val="16"/>
        </w:rPr>
        <w:t xml:space="preserve"> 20, с. 324).</w:t>
      </w:r>
    </w:p>
    <w:p>
      <w:pPr>
        <w:pStyle w:val="Normal"/>
        <w:ind w:firstLine="284"/>
        <w:jc w:val="both"/>
        <w:rPr>
          <w:sz w:val="22"/>
        </w:rPr>
      </w:pPr>
      <w:r>
        <w:rPr>
          <w:sz w:val="22"/>
          <w:szCs w:val="16"/>
        </w:rPr>
        <w:t>Давно доказано, что останавливающее действие любого патрона калибра 7,62 мм недостаточно для стрельбы крупного зверя, несмотря на то, что пули, выпущенные из оружия данного калибра, наносят смертельные раны. То есть убойность любого патрона калибра 7,62 мм по крупному зверю недостаточна. Какие же факты позволяют сделать такой вывод?</w:t>
      </w:r>
    </w:p>
    <w:p>
      <w:pPr>
        <w:pStyle w:val="Normal"/>
        <w:ind w:firstLine="284"/>
        <w:jc w:val="both"/>
        <w:rPr>
          <w:sz w:val="22"/>
        </w:rPr>
      </w:pPr>
      <w:r>
        <w:rPr>
          <w:sz w:val="22"/>
          <w:szCs w:val="16"/>
        </w:rPr>
        <w:t xml:space="preserve">Русские охотники опытным путем установили действие трехлинейной пули по различным животным. Охотники стреляли из трехлинейных винтовок Мосина боевыми патронами, снаряженными пулями весом 9,6 г, имеющими </w:t>
      </w:r>
      <w:r>
        <w:rPr>
          <w:sz w:val="22"/>
          <w:szCs w:val="16"/>
          <w:lang w:val="en-US"/>
        </w:rPr>
        <w:t>V</w:t>
      </w:r>
      <w:r>
        <w:rPr>
          <w:sz w:val="22"/>
          <w:szCs w:val="16"/>
          <w:vertAlign w:val="subscript"/>
          <w:lang w:val="en-US"/>
        </w:rPr>
        <w:t>o</w:t>
      </w:r>
      <w:r>
        <w:rPr>
          <w:sz w:val="22"/>
          <w:szCs w:val="16"/>
        </w:rPr>
        <w:t xml:space="preserve"> =860 м/с и Ео = 362 кгм. У пуль спиливалась часть оболочки, так что они превращались в полуоболочечные, экспансивные. Как видите, патроны с этими пулями практически не отличались от наших охотничьих патронов 7,62 Х51 или патронов 308 Винчестер.</w:t>
      </w:r>
    </w:p>
    <w:p>
      <w:pPr>
        <w:pStyle w:val="Normal"/>
        <w:ind w:firstLine="284"/>
        <w:jc w:val="both"/>
        <w:rPr>
          <w:sz w:val="22"/>
        </w:rPr>
      </w:pPr>
      <w:r>
        <w:rPr>
          <w:sz w:val="22"/>
          <w:szCs w:val="16"/>
        </w:rPr>
        <w:t xml:space="preserve">При охотах в центре и на севере России экспансивная трехлинейная пуля оказалась недостаточно убойной по лосю и медведю. Совсем непригодной она оказалась для охоты на берлоге благодаря низкому останавливающему действию. Это стало ясно для наших зверовых охотников уже к началу </w:t>
      </w:r>
      <w:r>
        <w:rPr>
          <w:sz w:val="22"/>
          <w:szCs w:val="16"/>
          <w:lang w:val="en-US"/>
        </w:rPr>
        <w:t>XX</w:t>
      </w:r>
      <w:r>
        <w:rPr>
          <w:sz w:val="22"/>
          <w:szCs w:val="16"/>
        </w:rPr>
        <w:t xml:space="preserve"> в. Широкое применение винтовки Мосина на зверовых охотах в Уссурийском крае показало нестабильность действия пули 7,62 мм по крупному зверю. Многочисленные свидетельства говорят о том, что эта пуля то убивала животное на месте, а то зверь, получивший одну или даже несколько смертельных ран, уходил на 300—500 м и только тогда падал; иногда же он совсем уходил и пропадал. Это было проверено на кабанах, изюбрах, медведях, тиграх. На Кавказе применение того же оружия с теми же пулями показало, что оно хорошо работает по горным козлам и баранам, удовлетворительно — по оленям, кабанам и небольшим медведям, В Туркестане при стрельбе тигров в тугаях, часто — в упор, трехлинейка оказалась совершенно неподходящим оружием, в результате чего охотники нередко погибали, многие оказывались искалеченными. Многочисленные несчастные случаи объясняются малым останавливающим действием трехлинейной пули.</w:t>
      </w:r>
    </w:p>
    <w:p>
      <w:pPr>
        <w:pStyle w:val="Normal"/>
        <w:ind w:firstLine="284"/>
        <w:jc w:val="both"/>
        <w:rPr>
          <w:sz w:val="22"/>
        </w:rPr>
      </w:pPr>
      <w:r>
        <w:rPr>
          <w:sz w:val="22"/>
          <w:szCs w:val="16"/>
        </w:rPr>
        <w:t xml:space="preserve">Все эти и многие другие факты были тщательно проанализированы отечественными специалистами, которые сделали вывод о том, что экспансивная пуля калибра 7,62 мм отлично работает по среднему зверю, но «...по самым крупным и крепким зверям нашей фауны, как лось, медведь, тигр... не поднимается выше низшей границы охотничьей убойности». (С. А. Бутурлин. Стрельба пулей, т. </w:t>
      </w:r>
      <w:r>
        <w:rPr>
          <w:sz w:val="22"/>
          <w:szCs w:val="16"/>
          <w:lang w:val="en-US"/>
        </w:rPr>
        <w:t>II</w:t>
      </w:r>
      <w:r>
        <w:rPr>
          <w:sz w:val="22"/>
          <w:szCs w:val="16"/>
        </w:rPr>
        <w:t>, с. 60).</w:t>
      </w:r>
    </w:p>
    <w:p>
      <w:pPr>
        <w:pStyle w:val="Normal"/>
        <w:ind w:firstLine="284"/>
        <w:jc w:val="both"/>
        <w:rPr>
          <w:sz w:val="22"/>
          <w:lang w:val="en-US"/>
        </w:rPr>
      </w:pPr>
      <w:r>
        <w:rPr>
          <w:sz w:val="22"/>
          <w:szCs w:val="16"/>
        </w:rPr>
        <w:t xml:space="preserve">В, 1950-х годах в США были проведены опыты по выяснению убойности патронов 30-06 (7,62 мм) с дульной энергией пули 398 кгм и патроном 375 «Магнум» (9,53 мм) с дульной энергией 608 кгм при отстреле лосей. Было установлено, что пуля калибра 9,53 мм убивает лося с такой же эффективностью, с какой пуля калибра 7,62 мм убивает оленя. </w:t>
      </w:r>
      <w:r>
        <w:rPr>
          <w:sz w:val="22"/>
          <w:szCs w:val="16"/>
          <w:lang w:val="en-US"/>
        </w:rPr>
        <w:t>(«The American Riblman», 1956, V. 104, № 11).</w:t>
      </w:r>
    </w:p>
    <w:p>
      <w:pPr>
        <w:pStyle w:val="Normal"/>
        <w:ind w:firstLine="284"/>
        <w:jc w:val="both"/>
        <w:rPr>
          <w:sz w:val="22"/>
        </w:rPr>
      </w:pPr>
      <w:r>
        <w:rPr>
          <w:sz w:val="22"/>
          <w:szCs w:val="16"/>
        </w:rPr>
        <w:t>К тому же не следует забывать, что раны, нанесенные пулями крупных калибров, редко закрываются, звери оставляют хороший след, тогда как раны, нанесенные пулями малых калибров, закрываются быстро, раненый зверь часто не оставляет следов, что — при отсутствии снега — приводит к потере подранка.</w:t>
      </w:r>
    </w:p>
    <w:p>
      <w:pPr>
        <w:pStyle w:val="Normal"/>
        <w:ind w:firstLine="284"/>
        <w:jc w:val="both"/>
        <w:rPr>
          <w:sz w:val="22"/>
        </w:rPr>
      </w:pPr>
      <w:r>
        <w:rPr>
          <w:sz w:val="22"/>
          <w:szCs w:val="16"/>
        </w:rPr>
        <w:t>Итак, все данные говорят, что убойность пули калибра 7,62 мм по крупному зверю недостаточна. Поэтому для отстрела крупных животных и получения от них высококачественного мяса необходимо применение оружия больших калибров. Каких же?*</w:t>
      </w:r>
    </w:p>
    <w:p>
      <w:pPr>
        <w:pStyle w:val="Normal"/>
        <w:ind w:firstLine="284"/>
        <w:jc w:val="both"/>
        <w:rPr>
          <w:sz w:val="22"/>
        </w:rPr>
      </w:pPr>
      <w:r>
        <w:rPr>
          <w:sz w:val="22"/>
          <w:szCs w:val="16"/>
        </w:rPr>
        <w:t>Для рационального отстрела лося, медведя, кабана и руководства по охоте (перечислить их нет возможности) и статьи в нашем журнале (1973, № 6, с. 28; 1975, N2 3, с. 13; 1978, N2 2, с. 19; 1979, № 6, с. 11 и др.) рекомендуют применять оружие калибров 8—11 мм. Если отбросить патроны 8 мм, так как их показатели близки к показателям наиболее сильных патронов калибра 7,62 мм и, следовательно, нет смысла выпускать два патрона со схожими параметрами, то остаются патроны для оружия калибра 9 мм и выше. Нарезное оружие калибра 9 мм у нас есть. Значит, надо создать наборы, патронов для этого калибра с различными по типу и весу пулями, разными начальными скоростями и дульными энергиями.</w:t>
      </w:r>
    </w:p>
    <w:p>
      <w:pPr>
        <w:pStyle w:val="Normal"/>
        <w:ind w:firstLine="284"/>
        <w:jc w:val="both"/>
        <w:rPr>
          <w:sz w:val="22"/>
        </w:rPr>
      </w:pPr>
      <w:r>
        <w:rPr>
          <w:sz w:val="22"/>
          <w:szCs w:val="16"/>
        </w:rPr>
        <w:t>Оружие для отстрела крупного зверя должно выпускаться двух систем; для стрельбы на близкие и средние дистанции — двуствольные штуцера с откидывающимися стволами, на дальние дистанции — карабины.</w:t>
      </w:r>
    </w:p>
    <w:p>
      <w:pPr>
        <w:pStyle w:val="Normal"/>
        <w:ind w:firstLine="284"/>
        <w:jc w:val="both"/>
        <w:rPr>
          <w:sz w:val="22"/>
        </w:rPr>
      </w:pPr>
      <w:r>
        <w:rPr>
          <w:sz w:val="22"/>
          <w:szCs w:val="16"/>
        </w:rPr>
        <w:t>Для рационального использования запасов копытных, получения высококачественного мяса, проведения селекционных отстрелов необходимо: 1 — шире применять нарезное' оружие; 2 — применять нарезное оружие именно тех систем, тех калибров и с теми патронами, которые наиболее целесообразны для отстрела тех или иных видов копытных в конкретных ситуациях; 3 — обеспечить необходимым нарезным оружием и патронами охотничье хозяйство страны.</w:t>
      </w:r>
    </w:p>
    <w:p>
      <w:pPr>
        <w:pStyle w:val="Normal"/>
        <w:ind w:firstLine="284"/>
        <w:jc w:val="both"/>
        <w:rPr>
          <w:sz w:val="22"/>
        </w:rPr>
      </w:pPr>
      <w:r>
        <w:rPr>
          <w:sz w:val="22"/>
          <w:szCs w:val="16"/>
        </w:rPr>
        <w:t>Чтобы выполнить эти основные задачи, следует, как мы полагаем: 1 — выпускать к нарезному оружию каждого калибра наборы патронов с различными характеристиками; 2 — кроме применяемых ныне патронов (5,6X39; .7,62X51; 9X53), разработать патрон 9,3X64 (для карабинов) и 9.3</w:t>
      </w:r>
      <w:r>
        <w:rPr>
          <w:sz w:val="22"/>
          <w:szCs w:val="16"/>
          <w:lang w:val="en-US"/>
        </w:rPr>
        <w:t>X</w:t>
      </w:r>
      <w:r>
        <w:rPr>
          <w:sz w:val="22"/>
          <w:szCs w:val="16"/>
        </w:rPr>
        <w:t>74</w:t>
      </w:r>
      <w:r>
        <w:rPr>
          <w:sz w:val="22"/>
          <w:szCs w:val="16"/>
          <w:lang w:val="en-US"/>
        </w:rPr>
        <w:t>R</w:t>
      </w:r>
      <w:r>
        <w:rPr>
          <w:sz w:val="22"/>
          <w:szCs w:val="16"/>
        </w:rPr>
        <w:t xml:space="preserve"> (для штуцеров); 3 — один из вариантов патрона к оружию калибра 9 мм — будь это карабин или штуцер — производить с пулей массой не менее 18 г и дульной энергией 550—600 кгм; .4 — создать и выпускать нарезное оружие под патроны 9,3X64 и 9.3</w:t>
      </w:r>
      <w:r>
        <w:rPr>
          <w:sz w:val="22"/>
          <w:szCs w:val="16"/>
          <w:lang w:val="en-US"/>
        </w:rPr>
        <w:t>X</w:t>
      </w:r>
      <w:r>
        <w:rPr>
          <w:sz w:val="22"/>
          <w:szCs w:val="16"/>
        </w:rPr>
        <w:t>74</w:t>
      </w:r>
      <w:r>
        <w:rPr>
          <w:sz w:val="22"/>
          <w:szCs w:val="16"/>
          <w:lang w:val="en-US"/>
        </w:rPr>
        <w:t>R</w:t>
      </w:r>
      <w:r>
        <w:rPr>
          <w:sz w:val="22"/>
          <w:szCs w:val="16"/>
        </w:rPr>
        <w:t xml:space="preserve"> или другие патроны примерно той же мощности.</w:t>
      </w:r>
    </w:p>
    <w:p>
      <w:pPr>
        <w:pStyle w:val="Normal"/>
        <w:ind w:firstLine="284"/>
        <w:jc w:val="both"/>
        <w:rPr>
          <w:sz w:val="22"/>
        </w:rPr>
      </w:pPr>
      <w:r>
        <w:rPr>
          <w:sz w:val="22"/>
          <w:szCs w:val="16"/>
        </w:rPr>
        <w:t>Учитывая имеющуюся производственную базу, накопленный опыт, разработка и производство штуцеров, карабинов и патронов к ним не потребует особых усилий. Осуществление предлагаемых мероприятий позволит выполнить соответствующие решения партии и правительства, а также те положения «Закона СССР об охране и использовании животного мира», которые трактуют вопросы о гуманной и рациональной охоте.</w:t>
      </w:r>
    </w:p>
    <w:p>
      <w:pPr>
        <w:pStyle w:val="Normal"/>
        <w:ind w:firstLine="284"/>
        <w:jc w:val="both"/>
        <w:rPr>
          <w:sz w:val="22"/>
          <w:szCs w:val="16"/>
        </w:rPr>
      </w:pPr>
      <w:r>
        <w:rPr>
          <w:sz w:val="22"/>
          <w:szCs w:val="16"/>
        </w:rPr>
      </w:r>
    </w:p>
    <w:p>
      <w:pPr>
        <w:pStyle w:val="Normal"/>
        <w:rPr>
          <w:b/>
          <w:b/>
          <w:bCs/>
          <w:i/>
          <w:i/>
          <w:iCs/>
          <w:lang w:val="en-US"/>
        </w:rPr>
      </w:pPr>
      <w:r>
        <w:rPr>
          <w:b/>
          <w:bCs/>
          <w:i/>
          <w:iCs/>
        </w:rPr>
        <w:t>ж</w:t>
      </w:r>
      <w:r>
        <w:rPr>
          <w:b/>
          <w:bCs/>
          <w:i/>
          <w:iCs/>
          <w:lang w:val="en-US"/>
        </w:rPr>
        <w:t>.</w:t>
      </w:r>
      <w:r>
        <w:rPr>
          <w:b/>
          <w:bCs/>
          <w:i/>
          <w:iCs/>
        </w:rPr>
        <w:t>Охота</w:t>
      </w:r>
    </w:p>
    <w:p>
      <w:pPr>
        <w:pStyle w:val="Normal"/>
        <w:rPr>
          <w:b/>
          <w:b/>
          <w:bCs/>
          <w:i/>
          <w:i/>
          <w:iCs/>
          <w:lang w:val="en-US"/>
        </w:rPr>
      </w:pPr>
      <w:r>
        <w:rPr>
          <w:b/>
          <w:bCs/>
          <w:i/>
          <w:iCs/>
          <w:lang w:val="en-US"/>
        </w:rPr>
      </w:r>
    </w:p>
    <w:p>
      <w:pPr>
        <w:pStyle w:val="Normal"/>
        <w:rPr>
          <w:b/>
          <w:b/>
          <w:bCs/>
          <w:i/>
          <w:i/>
          <w:iCs/>
          <w:lang w:val="en-US"/>
        </w:rPr>
      </w:pPr>
      <w:r>
        <w:rPr>
          <w:b/>
          <w:bCs/>
          <w:i/>
          <w:iCs/>
          <w:lang w:val="en-US"/>
        </w:rPr>
        <w:t>OCR Pirat</w:t>
      </w:r>
    </w:p>
    <w:p>
      <w:pPr>
        <w:pStyle w:val="Normal"/>
        <w:rPr>
          <w:b/>
          <w:b/>
          <w:bCs/>
          <w:i/>
          <w:i/>
          <w:iCs/>
          <w:lang w:val="en-US"/>
        </w:rPr>
      </w:pPr>
      <w:r>
        <w:rPr>
          <w:b/>
          <w:bCs/>
          <w:i/>
          <w:iCs/>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ind w:firstLine="284"/>
      <w:jc w:val="center"/>
    </w:pPr>
    <w:rPr>
      <w:b/>
      <w:bCs/>
      <w:i/>
      <w:i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center"/>
    </w:pPr>
    <w:rPr>
      <w:b/>
      <w:bCs/>
      <w:sz w:val="40"/>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7:14:00Z</dcterms:created>
  <dc:creator>Slawa</dc:creator>
  <dc:description/>
  <dc:language>en-US</dc:language>
  <cp:lastModifiedBy>Slawa</cp:lastModifiedBy>
  <dcterms:modified xsi:type="dcterms:W3CDTF">2005-04-16T17:15:00Z</dcterms:modified>
  <cp:revision>1</cp:revision>
  <dc:subject/>
  <dc:title>ОРУЖИЕ И СНАРЯЖЕНИЕ</dc:title>
</cp:coreProperties>
</file>